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ie: 08.10.2024 nr JV-MAA-1/537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IP6763 „Elektrivõrgu rekonstrueerimine, Tarbja küla, Paide linn, Järva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Hepta Group Energy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24 nr 7.1-2/24/1146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5180 Sillaotsa-Tarb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6502:002:00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950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7298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õhuliini masti ja  mastitõmmitsa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 450281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1ceb9df-60e9-4e5d-923f-f6c9a3f71f3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5159 Tarbja-Eivere-Korba tee L4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6502:002:007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967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1220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õhuliini, maakaabelliini ja liitumiskilbi 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 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 450285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</w:t>
            </w:r>
            <w:r>
              <w:rPr/>
              <w:t xml:space="preserve">  </w:t>
            </w:r>
            <w:hyperlink r:id="rId6">
              <w:r>
                <w:rPr>
                  <w:rStyle w:val="InternetLink"/>
                </w:rPr>
                <w:t>https://pari.kataster.ee/magic-link/e497c72b-3a22-41fe-8458-deaefa0c376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91ceb9df-60e9-4e5d-923f-f6c9a3f71f36" TargetMode="External"/><Relationship Id="rId6" Type="http://schemas.openxmlformats.org/officeDocument/2006/relationships/hyperlink" Target="https://pari.kataster.ee/magic-link/e497c72b-3a22-41fe-8458-deaefa0c376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10-07T22:13:00Z</dcterms:modified>
  <cp:revision>63</cp:revision>
  <dc:subject/>
  <dc:title/>
</cp:coreProperties>
</file>